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续展</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4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饲料添加剂）【</w:t>
      </w:r>
      <w:r>
        <w:rPr>
          <w:rFonts w:eastAsia="方正仿宋_GBK" w:cs="方正仿宋_GBK" w:ascii="方正仿宋_GBK" w:hAnsi="方正仿宋_GBK"/>
          <w:strike w:val="false"/>
          <w:dstrike w:val="false"/>
          <w:color w:val="000000"/>
          <w:sz w:val="28"/>
          <w:szCs w:val="28"/>
          <w:lang w:val="en-US"/>
        </w:rPr>
        <w:t>00012031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4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1</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是指在饲料加工、制作、使用过程中添加的少量或者微量物质，包括营养性饲料添加剂和一般饲料添加剂。饲料添加剂品种见《饲料添加剂品种目录》。分为以下几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利用有机制备、无机制备、生物发酵、提取等生产工艺直接生产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上述生产工艺中同时得到的两种或两种以上饲料添加剂产品混合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上述饲料添加剂产品进行精制、脱水、包被等工艺处理而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同一生产工艺中同时得到两种或两种以上饲料添加剂产品混合物的，应当逐一列出所得饲料添加剂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原料名称：填写使用的原料、辅料和加工助剂等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反应、过滤、除杂、净化、浓缩、结晶、干燥、粉碎、过筛、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无菌控制系统、菌种保藏等生产辅助设备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位号：指按照生产工艺确定的不同工段对设备及其具体安装位置确定的编号。该位号应当与生产工艺流程图、生产装置平立面布置图中的位号以及生产设备上所标明的位号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指标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关键岗位生产工人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关键岗位生产工人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装置工艺流程图、生产装置平立面布置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添加剂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有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第二款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7: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